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7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Cs w:val="28"/>
        </w:rPr>
        <w:t xml:space="preserve">P </w:t>
      </w:r>
      <w:r>
        <w:rPr>
          <w:smallCaps/>
          <w:szCs w:val="28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székely zászló vásárlásáró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testvértelepülése, Szentegyháza kereste meg az önkormányzatot, hogy lehetőségeinkhez mérten segítsük a települést székely zászlók vásárlásával. A legkedvezőbb ár bruttó 3.000 fo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, hogy 50 zászló vásárlásával segítse az önkormányzat a testvértelepülés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testvértelepülése, Szentegyháza részére 50 darab székely zászlót vásárol összesen 150.000 forint összeg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november 14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0:09:00Z</dcterms:created>
  <dc:creator>bker017</dc:creator>
  <dc:description/>
  <cp:keywords/>
  <dc:language>en-US</dc:language>
  <cp:lastModifiedBy>Biharkeresztesi Közös Önkormányzati Hivatal</cp:lastModifiedBy>
  <dcterms:modified xsi:type="dcterms:W3CDTF">2025-12-01T12:51:00Z</dcterms:modified>
  <cp:revision>5</cp:revision>
  <dc:subject/>
  <dc:title>Biharkeresztes Város Önkormányzat</dc:title>
</cp:coreProperties>
</file>